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7199136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12139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9779181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3179344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